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Муниципальное имущество и земельные ресурсы</w:t>
            </w:r>
            <w:r>
              <w:rPr/>
              <w:t>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6-2028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 Печенгского муниципального округа (</w:t>
            </w:r>
            <w:r>
              <w:rPr>
                <w:rFonts w:eastAsia="Times New Roman"/>
                <w:color w:val="000000" w:themeColor="text1"/>
              </w:rPr>
              <w:t>Комитет по управлению имуществом администрации Печенгского муниципального округа</w:t>
            </w:r>
            <w:r>
              <w:rPr/>
              <w:t>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03.11.2025-07.11.2025</w:t>
            </w:r>
            <w:bookmarkStart w:id="0" w:name="_GoBack"/>
            <w:bookmarkEnd w:id="0"/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3</Words>
  <Characters>816</Characters>
  <CharactersWithSpaces>958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15:00Z</dcterms:created>
  <dc:creator>Чупина Наталья Васильевна</dc:creator>
  <dc:description/>
  <dc:language>en-US</dc:language>
  <cp:lastModifiedBy>Чупина Наталья Васильевна</cp:lastModifiedBy>
  <cp:lastPrinted>2023-11-01T15:44:00Z</cp:lastPrinted>
  <dcterms:modified xsi:type="dcterms:W3CDTF">2025-11-09T12:28:00Z</dcterms:modified>
  <cp:revision>3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